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труда и социального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Республики Дагестан по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ю государственной услуг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значение (перерасчет) и выплата ежемесячного пособия на ребенка»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ланк управления социальной защиты нас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тказе в назначении (перерасчете) ежемесячного пособия на ребенка</w:t>
      </w:r>
    </w:p>
    <w:p>
      <w:pPr>
        <w:pStyle w:val="ConsPlus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заявителя,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живания)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</w:rPr>
        <w:t>______                                                     от «___» _____________ 20__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-а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ется фамилия, имя, отчество (при наличии)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 о принятии решения об отказе в назначении (перерасчете) ежемесячного пособия на ребенка по Вашему заявлению от                                  «___» ____________ 20____ г. в соответствии с постановлением Правительства Республики Дагестан от 6 сентября 2007 г. № 250 «Об утверждении Положения о порядке назначения (перерасчета) и выплаты ежемесячного пособия на ребенка».</w:t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отказ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тказе Вам в назначении (перерасчете) ежемесячного пособия на ребенка может быть обжаловано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КУ РД «Упра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 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»  _______________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(расшифровка подписи)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64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dcterms:modified xsi:type="dcterms:W3CDTF">2023-10-31T06:3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